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ai sensi dell’art. 36, comma 2, lettera b) del D.Lgs 50/2016, per affidamento della fornitura di vasche ribaltabili per rifiuti solidi urbani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 realizzato per forniture similari a quelle dell’affidamento per cui si manifesta interesse non è inferiore a €uro 40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di aver regolarmente svolto nell’ultimo triennio, 2016-2017-2018, almeno n. 2 forniture analoghe a quelle oggetto del presente appalto.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Scheda Tecnica sottoscritta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Informativa Privacy sottoscritta digitalmente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15T10:04:00Z</cp:lastPrinted>
  <dcterms:modified xsi:type="dcterms:W3CDTF">2019-11-15T09:05:00Z</dcterms:modified>
  <cp:revision>157</cp:revision>
  <dc:subject/>
  <dc:title>Allegato A </dc:title>
</cp:coreProperties>
</file>